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0"/>
        <w:contextualSpacing w:val="false"/>
        <w:rPr/>
      </w:pPr>
      <w:r>
        <w:rPr>
          <w:b/>
        </w:rPr>
        <w:t>Name: _____________________</w:t>
      </w:r>
      <w:r>
        <w:rPr/>
        <w:tab/>
      </w:r>
      <w:r>
        <w:rPr>
          <w:b/>
        </w:rPr>
        <w:t>Date: _______________</w:t>
      </w:r>
      <w:r>
        <w:rPr/>
        <w:t xml:space="preserve">         </w:t>
      </w:r>
      <w:r>
        <w:rPr>
          <w:b/>
        </w:rPr>
        <w:t>Period: ______</w:t>
      </w:r>
    </w:p>
    <w:p>
      <w:pPr>
        <w:pStyle w:val="Normal1"/>
        <w:spacing w:before="0" w:after="0"/>
        <w:contextualSpacing w:val="false"/>
        <w:jc w:val="right"/>
        <w:rPr/>
      </w:pPr>
      <w:r>
        <w:rPr/>
      </w:r>
    </w:p>
    <w:p>
      <w:pPr>
        <w:pStyle w:val="Normal1"/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Weekend Word Problem #1: Integer Operations</w:t>
      </w:r>
    </w:p>
    <w:p>
      <w:pPr>
        <w:pStyle w:val="Normal1"/>
        <w:spacing w:before="0" w:after="0"/>
        <w:contextualSpacing w:val="false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>
                <w:b/>
              </w:rPr>
              <w:t xml:space="preserve">Situation: </w:t>
            </w:r>
            <w:r>
              <w:rPr/>
              <w:t>The Redskins and the Cowboys are playing in an epic football game. The Redskins are in possession of the football, and are gaining and losing yards during the possession.</w:t>
            </w:r>
          </w:p>
        </w:tc>
      </w:tr>
    </w:tbl>
    <w:p>
      <w:pPr>
        <w:pStyle w:val="Normal1"/>
        <w:spacing w:before="0" w:after="0"/>
        <w:contextualSpacing w:val="false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1. Circle the correct word in each parenthese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a) A gain of yards is represented by a (  positive,   negative  ) integer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b) A loss of yards is represented by a (  positive,   negative  ) integer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 xml:space="preserve">2. Here is a play-by-play of part of the second drive of the football game: 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The Redskins quarterback (Kirk Cousins) hands off the ball to a running back for a gain of five yard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During the second play, Cousins is unable to make a throw and the ball is moved back ten yard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Then, the Redskins are called for holding, which results in a penalty (loss) of ten yard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 xml:space="preserve">The next play, Cousins rushes the ball forward for a total of twenty yards. 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 xml:space="preserve">However, he is sacked during the following play and loses twelve yards. 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Finally, Kirk Cousins completes a  pass, gaining forty-three yards for the Redskin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*Draw a sketch of these play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3. Write an expression using integers to illustrate the drive described in #2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4. Using your sketch from #2 or your expression from #3, calculate the total number of yards either gained or lost during the Redskins' drive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5. Which was more helpful for you in calculating the total number of yards gained/lost: your sketch or your expression? Explain using at least THREE COMPLETE sentence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6. Why is understanding integers useful for this real world problem? If you do not believe it is useful, say so and DEFEND your answer. Write at least THREE COMPLETE sentence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</w:tbl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36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28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i/>
      <w:color w:val="666666"/>
      <w:sz w:val="22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  <w:color w:val="666666"/>
      <w:sz w:val="20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i/>
      <w:color w:val="666666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0:50:00Z</dcterms:created>
  <dc:creator>Meghan Scheld</dc:creator>
  <dc:description/>
  <cp:keywords/>
  <dc:language>en-US</dc:language>
  <cp:lastModifiedBy>Patti Kolb</cp:lastModifiedBy>
  <dcterms:modified xsi:type="dcterms:W3CDTF">2016-09-06T00:50:00Z</dcterms:modified>
  <cp:revision>2</cp:revision>
  <dc:subject/>
  <dc:title>WWP #2: Integer Operations (1A).docx</dc:title>
</cp:coreProperties>
</file>